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Настоящим управление культуры, спорта и молодежной политики администрации Яковлевского городского округа уведомляет о проведении публичных консультаций 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: </w:t>
      </w: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Яковлевского городского округа                            «Об утверждении концепции развития креативных индустрий в Яковлевском городском округе»</w:t>
      </w:r>
    </w:p>
    <w:p>
      <w:pPr>
        <w:pStyle w:val="3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культуры, спорта и молодежной политики администрации Яковлевского городского округ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роки проведения публичных консультаци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: с 07 мая по 20 мая 2024 года -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ianapolshin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ьшина Лиана Александровна, заместитель руководителя управления культуры, спорта и молодежной политики администрации Яковлевского городского округа, тел. (47244) 5-33-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распоряжения администрации Яковлевского городского округа                           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ar-SA"/>
        </w:rPr>
        <w:t>Об утверждении концепции развития креативных индустрий в Яковлевском городском округе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»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3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 проекту распоряжения администрации Яковлевского городского округа                            «Об утверждении концепции развития креативных индустрий в Яковлевском городском округе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ianapolshin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е позднее 20 мая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9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2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05:00Z</dcterms:created>
  <dc:creator>user</dc:creator>
  <dc:description/>
  <cp:keywords/>
  <dc:language>en-US</dc:language>
  <cp:lastModifiedBy>User</cp:lastModifiedBy>
  <cp:lastPrinted>2016-11-30T15:25:00Z</cp:lastPrinted>
  <dcterms:modified xsi:type="dcterms:W3CDTF">2024-05-22T13:05:00Z</dcterms:modified>
  <cp:revision>2</cp:revision>
  <dc:subject/>
  <dc:title/>
</cp:coreProperties>
</file>