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0380</wp:posOffset>
                </wp:positionH>
                <wp:positionV relativeFrom="paragraph">
                  <wp:posOffset>-389890</wp:posOffset>
                </wp:positionV>
                <wp:extent cx="517525" cy="26733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9.4pt;margin-top:-30.7pt;width:40.7pt;height:2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концепции развития креативных индустри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ковлевском городском округ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                            от 21 июля 2020 года № 474 «О национальных целях развития Российской Федерации на период до 2030 года», распоряжением Губернатора Белгородской области от 10 июня 2022 года № 286-р «Об утверждении концепции развития креативных индустрий в Белгородской области», в целях развития креативных индустрий в Яковлевском городском округе:</w:t>
      </w:r>
    </w:p>
    <w:p>
      <w:pPr>
        <w:pStyle w:val="TextBody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Утвердить Концепцию развития креативных индустрий в </w:t>
      </w:r>
      <w:r>
        <w:rPr>
          <w:rFonts w:cs="Times New Roman" w:ascii="Times New Roman" w:hAnsi="Times New Roman"/>
          <w:sz w:val="28"/>
          <w:szCs w:val="28"/>
        </w:rPr>
        <w:t>Яковлевском городском окру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Приложение)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2.Начальнику МБУ «Управление цифрового развития Яковлевского городского округа» (Бабанин М.Н.) разместить настоящее распоряжение                           на официальном сайте органов местного самоуправления Яковлев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pacing w:val="-2"/>
        </w:rPr>
        <w:t>3.Контроль за исполнением настоящего распоряжения возложить                     на заместителя главы администрации Яковлевского городского округа                       по социальной политике Липовченко А.П.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2"/>
      </w:tblGrid>
      <w:tr>
        <w:trPr/>
        <w:tc>
          <w:tcPr>
            <w:tcW w:w="49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евского городского округа</w:t>
            </w:r>
          </w:p>
        </w:tc>
        <w:tc>
          <w:tcPr>
            <w:tcW w:w="490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А. Медведе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ind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ТВЕРЖДЕН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ряжением администраци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Яковлевского городского округа 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«___»_________2024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</w:t>
      </w:r>
    </w:p>
    <w:p>
      <w:pPr>
        <w:pStyle w:val="Normal"/>
        <w:widowControl/>
        <w:autoSpaceDE w:val="true"/>
        <w:ind w:hanging="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center"/>
        <w:outlineLvl w:val="6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КОНЦЕПЦИ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before="40" w:after="0"/>
        <w:ind w:hanging="0"/>
        <w:jc w:val="center"/>
        <w:outlineLvl w:val="6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развития креативных индустрий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hanging="0"/>
        <w:jc w:val="center"/>
        <w:outlineLvl w:val="6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в Яковлевском городском округе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b/>
          <w:b/>
          <w:iCs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цепция развития креативных (творческих) индустрий в Яковлевском городском округе (далее Концепция) определяет систему долгосрочных направлений, целей, задач развития и поддержки креативных индустрий, являющихся одним из важнейших ресурсов экономики и социальной сферы Яковлевского городского округа.</w:t>
      </w:r>
    </w:p>
    <w:p>
      <w:pPr>
        <w:pStyle w:val="Normal"/>
        <w:widowControl/>
        <w:autoSpaceDE w:val="true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креативных (творческих) индустрий Яковлевского городского округа основывается на стратегических документах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Указе Президента Российской Федерации от 21 июля 2020 года № 474 </w:t>
        <w:br/>
        <w:t>«О национальных целях развития Российской Федерации на период                           до 2030 года»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Распоряжении Правительства Российской Федерации                                           от 20 сентября 2021 года № 2613-р «О Концепции развития креативных (творческих) индустрий и механизмов осуществления их государственной поддержки до 2030 года», 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споряжении Правительства Российской Федерации                                           от 17 августа 2022 года № 2290-р «Об утверждении прилагаемого плана мероприятий  по реализации в 2022-2024 годах Концепции развития творческих (креативных) индустрии и механизмов осуществления их государственной поддержки в крупных и крупнейших городских агломерациях до 2030 год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Распоряжении Губернатора Белгородской области от 10 июня 2022 года      № 286-р «Об утверждении Концепции развития креативных индустрий </w:t>
        <w:br/>
        <w:t>в Белгородской области»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Концепции будет способствовать достижению следующих национальных целей развития Российской Федерации, определенных Указом Президента Российской Федерации от 21 июля 2020 года № 474                                   «О национальных целях развития Российской Федерации на период до 2030 года»:</w:t>
      </w:r>
    </w:p>
    <w:p>
      <w:pPr>
        <w:pStyle w:val="Normal"/>
        <w:widowControl/>
        <w:autoSpaceDE w:val="true"/>
        <w:ind w:left="1"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для самореализации и развития талант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стойный, эффективный труд и успешное предпринимательство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ифровая трансформац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целей Концепции используются следующие основные понятия: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«креативная экономика» - тип экономики, основанный на капитализации интеллектуальной собственности во всех областях человеческой деятельности - научной, научно-технической, культурной и в целом творческой деятельности. Ядром креативной экономики являются творческие (креативные) индустрии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«креативные индустрии» - сферы деятельности, в которых компании, организации, объединения и индивидуальные предприниматели в процессе творческой и культурной активности, распоряжения интеллектуальной собственностью производят товары и услуги, обладающие экономической ценностью, в том числе обеспечивающие формирование гармонично развитой личности и рост качества жизни российского об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творческим (креативным) индустриям относятся в том числ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индустрии, основанные на использовании историко-культурного наследия (народно-художественные промыслы и ремесла, музейная деятельность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индустрии, основанные на искусстве (театр, музыка, кино, анимация, живопись, деятельность галерей и др.)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овременные медиа и производство цифрового контента (кино-, видео-, аудио-, анимационное производство, обработка данных и разработка программного обеспечения, виртуальная и дополненная реальность, компьютерные и видеоигры, блогерство, печатная индустрия, средства массовой информации, реклама и пр.)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кладные творческие (креативные) индустрии (архитектура, промышленный дизайн, индустрия моды, гастрономическая индустрия и т.п.)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«креативный кластер» - размещенные на территории компактно расположенных объектов недвижимости взаимосвязанные организации </w:t>
        <w:br/>
        <w:t>и предприятия сферы креативных индустрий. Креативные кластеры объединяют резидентов из секторов креативных индустрий, имеют необходимую инфраструктуру для создателей и потребителей креативного продукта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«арт-резиденция» - действующее на постоянной основе специально оборудованное место для представителей креативных индустрий, функционирование которого поддерживается ведением творческой деятельности и демонстраций результатов творческой работы массовой публике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Предпосылки развития креативных индустрий</w:t>
      </w:r>
    </w:p>
    <w:p>
      <w:pPr>
        <w:pStyle w:val="Normal"/>
        <w:widowControl/>
        <w:autoSpaceDE w:val="true"/>
        <w:ind w:firstLine="708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элементами, характеризующими креативные индустрии, являются обязательное наличие интеллектуальной и (или) творческой составляющей, создание рыночной продукции в системе разноуровневых производств, где экономическая ценность получаемой продукции соединена </w:t>
        <w:br/>
        <w:t>и соотносится с их интеллектуальной (культурной) ценностью, обязателен высокий уровень развития цифровых технологий, а также предпринимательской активности и самозанятости. Развитие креативного сектора экономики тесно взаимосвязано с урбанизацией и феноменом «умных городов», которые привлекают высококвалифицированные кадры из сферы культуры и высоких технолог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 организаций и 93 индивидуальных предпринимателей, зарегистрированных на территории Яковлевского городского округа, имеют вид деятельности, связанный с креативными индустрия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ьшее число юридических лиц осуществляют деятельность в сфере рекламы, их доля составляет 27 %, чуть меньше - 20% , это деятельность                        в сфере ПО, 15% занимаются деятельностью по организации отдыха                                и развлечений, есть также организации, занимающиеся деятельностью                        в области демонстрации и производства кинофильмов, дизайна, перевода, художественного творчества, танцев, изобразительного искус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я роль в развитии креативных индустрий принадлежит цифровой экономике - деятельности по созданию, распространению и использованию цифровых технологий сбора, хранения, обработки, поиска, передачи </w:t>
        <w:br/>
        <w:t xml:space="preserve">и представления данных в электронном виде и связанных с ними продуктов </w:t>
        <w:br/>
        <w:t>и услуг, основанной на цифровых технологиях. Развитие цифровых технологий позволяет обеспечить не только производство креативного продукта организациями ИКТ-сектора, но и является эффективным инструментом развития креативных индустрий в целом: распространение и воспроизводство многих видов креативного продукта происходит исключительно в цифровой среде, во всех видах креативной деятельности активно распространяются дистанционные форматы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для развития креативных индустрий                               в Яковлевском городском округе является наличие современной креативной инфраструктуры арт-резиденций и арт-кластеров - совокупности объектов движимого и недвижимого имущества, интеллектуальной собственности, необходимых для обеспечения креативной деятельности субъектов креативных индустрий, арт-резиденц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, что креативные индустрии являются важнейшим поставщиком инноваций в отрасли экономики вне креативных индустрий, а также социальную сферу. Это способствует повышению конкурентоспособности предприятий </w:t>
        <w:br/>
        <w:t>и организаций, их продвижению на товарных рынках и увеличению объемов продаж товаров и услу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общемировой и российской практике классификации креативных индустрий они включают в себя следующие сферы деятельности,                 в которых пересекаются культура, бизнес и технолог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скусство и культурное наслед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зительное искусство (живопись, графика, скульптура, фотография, декоративно-прикладное творчество и пр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ительское искусство (музыка, театр, танцевальное, цирковое искусство, перфоманс, КВН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культурное наследие (музеи, выставки и библиотеки, антиквариат,                      а также ремесла, праздники и фестивали традиционной культур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едиаиндустр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овизуальный контент (кино, видео, анимация, звукозапись, издательская деятельность и пр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визионные, радиовещательные и интернет-проек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КТ-технологии (создание программного обеспечения, программирование, нейросетевые разработки, ИТ-стратегии, тестирование, внедрение, дизайн приложений и пр.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ектор функционального креатива и специализированные услуг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хитектурная, конструкторская деятельность, урбанисти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зайн (графический, промышленный, ландшафтный, интерьерный, индустрия мо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и продвижение товарных знаков (маркетинг, реклама, связи </w:t>
        <w:br/>
        <w:t>с общественностью, авторское и патентное право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юсерская деятельнос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ятельность в сфере туризма, отдыха и спорта (событийный туризм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креативных индустрий в мире растет опережающими темпами - </w:t>
        <w:br/>
        <w:t xml:space="preserve">в развитых странах его доля в валовом внутреннем продукте уже составляет         от 5 до 9 процентов. Развитие творческих профессий и бизнеса в сфере креативных индустрий - ответ на развитие производственных технологий                и цифровую трансформацию и вызванные ими изменения структуры занятости и досуг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развитие сектора креативных индустрий носит децентрализованный характер. При этом он имеет хороший экспортный потенциал и может быть использован для формирования позитивного имиджа страны в мир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2016 года в России проводится комплексная оценка креативного потенциала городской среды, приведшая к созданию Индекса креативного капитала - совместного проекта консалтинговой компании PricewaterhouseCoopers (PwC) в России и благотворительной организации «Фонд Calvert 22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2018 года часть показателей указанного Индекса включена в список критериев эффективности работы региональных и городских власт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развития креативных индустрий в Яковлевском городском округе определяют следующие конкурентные преимущества (сильные стороны) округ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имущество 1.Территориальная близость к областному центру – г.Белгороду, где регулярно проходят культурные, общественные, спортивные мероприятия общероссийского и международного уровня, а также существуют специалисты высокого уровня в различных областях креативных индустр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имущество 2.В Яковлевском городском округе сформирована система общего, среднего профессионального и дополнительного образования. Учреждения образования выделяются высоким качеством среднего общего образования, высокой инновационной активностью в секторе дополнительного образования для детей, оптимизированной системой среднего профессионального образ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о 3.В Яковлевском городском округе уделяется большое внимание формированию кластера креативных индустрий на базе учреждений культур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Центральной библиотеки г.Строитель создано уникальное для Яковлевского городского округа творческое пространство «Стильная изюминка образа» - студия-мастерская школы шитья и творчества дизайнера Елены Немковой. Проводятся мастер-классы по созданию креативных изделий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нтральной детской библиотеке города Строитель организовано уникальное творческое пространство для обучения детей основам и приемам мультипликации. Основное направление деятельности студии - создание короткометражных мультфильмов методом покадровой съёмки с применением цифровых технологий в различных техниках (пластилиновая, бумажная перекладка, кукольная анимация, песочная, коллажная анимация, предметная анимация и другие). Дети вместе с педагогом знакомятся с текстом произведения, работают над написанием сценария, раскадровкой сцен, продумыванием движений героев, озвучиванием фильма, осваивают приемы съемки и монтажа. 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ктябре 2023 года было открыто креативное пространство                     «ART-ZVEZDA» - творческое пространство для молодежи, создано на базе МБУК «ЯЦКР «Звездный». Здесь проводятся концерты, кинопоказы, различные танцевальные и литературные баттлы, организовываются выставки, мастер-классы, форумы и квартирники. Арт-пространство - это место притяжения активной талантливой молодежи, место, где создаются новые проекты, зарождаются новые идеи, формируются новые творческие команд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арке Маршалково проводятся уникальные для нашего региона иммерсивные прогулки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а прогулки ведут мысли, его ведет голос. История, природа, музыка. Прогулка становится погружением в глубины звука и тишины. Это спектакль, в котором зрители превращаются в главных действующих лиц, парк «Маршалково» становится декорацией, прохожие — актерами, а привычные места обретают новые смыслы. Маршрут прогулки проложен от ротонды в парке «Маршалково». На точке старта участников встречает организатор, который выдает всем специальное оборудование и ведет прогулк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пективе развития креативного кластера - создание к 2025 году нового объекта - «Школа креативных индустрий», который расширит возможности существующего пространства, вовлечет в развитие креативных индустрий подростков и молодежь, а также позволит создать новые направления развития креативного предпринимательства в Яковлевском городском округ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преимуществами необходимо обозначить существующие пробле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1. Существенная неравномерность включения в процесс развития креативных индустрий Яковлевского городского округа. Рассредоточенность граждан, обладающих необходимыми компетенциями </w:t>
        <w:br/>
        <w:t>в сфере креативных индустрий, препятствует созданию успешных                                и устойчивых креативных комп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блема 2. Неосведомленность о существующих программах                            и механизмах поддержки. Нет понимания как писать гранты, подавать документы для получ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блема 3. Нехватка доступных образовательных возможностей                      для повышения уровня компетенций как начинающих специалистов.                           Так и профессионалов. Недостаточно бизнес-компетенций по запуску                                  и дальнейшему управлению креативными бизнесами, в том числе нехватка компетенций для продвижения проек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блема 4. Ведомственный характер поддержки в рамках федеральных, региональных проектов (программ) приводит к тому, что значительная доля компаний в сфере креативных индустрий, создающих продукт на стыке культуры, цифровых технологий, промышленности, не могут претендовать           на государственную поддержку про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Фонда «Центр стратегических разработок» реалистичным является достижение доли креативных индустрий в валовом внутреннем продукте России на уровне 10 процентов к 2035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ы введение понятия креативных индустрий                        в законодательство, создание стимулирующей инфраструктуры, соответствующая реформа образовательной сферы, выработка мер государственной поддержки, популяризация, а также стимулирование </w:t>
        <w:br/>
        <w:t>и поддержка экспорта продукции креативных индустрий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лючевым направлением развития креативных индустрий в Яковлевском городском округе призвана стать сфера культуры. Повышение доступности культурных объектов и образования в сфере культуры и искусства, реализуемое за счет развития инфраструктуры культурных объектов, а также цифрового            и медиаразвития сферы креативных индустрий, позволит обеспечить равный доступ к культурным благам, эстетическому образованию и формированию культурных компетенций населения Яковлевского городского округа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II. Цели и задачи реализации Концепции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азвития креативных индустрий на территории Яковлевского городского округа является создание условий для обеспечения высоких темпов роста креативного сектора экономики, а также для творческой самореализации жителей гор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Концепции необходимо обеспечить решение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формирования гармоничной и комфортной культурной среды на территории Яковлевского городского округа, создание условий, стимулирующих творческую самореализацию граждан, а также содействие привлечению и удержанию кадров для развития креативных индустрий                     в Яковлевском городском округ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раструктуры креативных индустрий (креативных кластеров, арт-резиденций и др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производства новых товаров и услуг с высокой добавленной стоимостью, обусловленной использованием результатов интеллектуальной и творческой деятельности (продукции креативных индустрий), содействие расширению рынков, в том числе через наращивание экспорта, таких продук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обеспечения сферы креативных индустрий профессиональными кадрами, в том числе создание инфраструктуры для получения знаний и навыков в сфере креативных индустрий, совершенствование системы подготовки и повышения квалификации специалис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малого и среднего предпринимательства (включая самозанятых граждан) в сфере креативных индустрий, содействие росту числа рабочих мест в сфере креативных индустр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уляризация креативных индустрий в Яковлевском городском округе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Основные направления развития креативных индустрий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ходя из потенциала развития креативных индустрий в Яковлевском городском округе Концепция определяет следующие основные направления их развит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Создание креативных кластеров, оснащенных специальным оборудованием, и иных форм современных творческих пространств                                  для развития креативных индустр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креативного развития территории Яковлевского городского округа является наличие «креативного класса» - группы населения творческих профессий: дизайнеры, ученые, художники, работники умственного труда,           то есть люди, которым для работы необходим креативный импульс, зависящий от качества окружающего пространства, непосредственно влияющего на выбор их места жи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из креативных сфер - искусство, массмедиа, интернет-бизнес, кинематограф, программное обеспечение и другие - имеют специфические требования к месту расположения (например, мастерские для художников), </w:t>
        <w:br/>
        <w:t>а также требования к специфической среде, создающей атмосферу, способствующую общению и плодотворному сотрудничеству представителей различных сфер креатив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стратегией для креативного округа является создание разнородных пространств для творческих и культурных инициати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избежание значительных финансовых затрат такими пространствами зачастую становятся индустриальные зоны и общественные здания,                           не используемые по прямому назнач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ообразующими факторами являются наличие лофтов, пространства коворкинга, общественных пространств, в том числе со свободным входом </w:t>
        <w:br/>
        <w:t>и интенсивной событийной повесткой, пешеходных общественных пространств, озелененных общественных простран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идентами могут стать физические лица, самозанятые граждане Российской Федерации в возрасте от 14 до 65 лет, ведущие деятельность                       в сфере концертной деятельности, креативных индустрий, изобразительного искусства, ведущие предпринимательскую деятельность, ремесленники                      и специалисты сферы IT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креативных кластеров - особых креативных пространств способствует созданию новых технологических цепочек, интеграции                         на внешние рынки производства креативного продук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ьтурном секторе этот подход получил название «кластерный подход», пользующийся популярностью за счет возможностей сближения институтов культуры с другими сегментами в экономик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еативные кластеры могут различаться по профилю деятельности,                  по масштабу производства творческого продукта, а также в зависимости от цели их созд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ативные кластеры, располагающиеся, как правило, в заброшенных зданиях заводов и промышленных предприятий, помогают в освоении </w:t>
        <w:br/>
        <w:t>и модернизации заброшенных городских пространств и моногор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годня «кластерное» взаимодействие сектора культуры и различных индустриальных отраслей является одним из активно поддерживаемых мировым сообществом элементов инновационной экономической стратегии территориального развития. Создание и развитие креативных кластеров является одним из приоритетных направлений социокультурной полити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кадрового потенциала креативных индустр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витие креативных индустрий неразрывно связано с развитием человеческого капитала. Требования креативных индустрий к интеллектуально-творческим способностям и компетенциям человеческих ресурсов отличается от требований, предъявляемых к ним со стороны производственных отраслей, где речь идет о производстве большого количества одной и той же продукции, выполнении однотипных операций. От работников креативных индустрий требуются способности к генерации новых идей, оригинальных решений, творческий подход к решению задач, способность осваивать новые технолог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зложенного, важным направлением государственной политики </w:t>
        <w:br/>
        <w:t>в сфере развития креативных индустрий является формирование системы образования, обеспечивающей высокий уровень профессиональной подготовки кадров для креативных индустрий, развитие индивидуальных творческих способностей, а также создание условий для капитализации творческих способностей гражд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феры культуры, цифровых технологий и образования в Яковлевском городском округе должны стать ключевыми направлениями развития креативных индустрий, одной из основ экономики знаний и талантов.                      Их деятельность при синхронизации с настоящей Концепцией будет способствовать созданию условий для развития креативных индустрий,                       а инфраструктура подведомственных учреждений станет стартовой баз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системообразующих про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 фактором для развития креативных индустрий в Яковлевском городском округе является реализация системообразующих проектов в сферах деятельности, входящих в состав креативных индустр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риоритетные креативные индуст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ковлевском городском округ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нализа креативных индустрий, интервью                                         с руководителями учреждений культуры, индивидуальными предпринимателями было установлено, что в Яковлевском городском округе приоритетными, являются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индустрии, основанные на использовании историко-культурного наследия (народно-художественные промыслы и ремесла, музейная деятельность);</w:t>
      </w:r>
    </w:p>
    <w:p>
      <w:pPr>
        <w:pStyle w:val="Normal"/>
        <w:widowControl/>
        <w:ind w:firstLine="709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дополнительное образов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образование в креативных индустрия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ind w:firstLine="709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кино, видео и анимационное производство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Ожидаемые результаты реализации Концепции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нцепции позволит обеспечи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эффективных механизмов стимулирования и поддержки креативных индустрий для создания востребованного на рынке креативного продук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ост конкурентоспособности экономики Яковлевского городского округа, повышение его привлекательности для квалифицированных кадров                  в сфере креативных индустрий, а также предотвращение оттока талантливой молодеж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качества жизни граждан, возможность вовлечения талантов </w:t>
        <w:br/>
        <w:t>в продуктивную экономик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ализация Концепции будет способствовать достижению ключевых показателей разви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left="709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Руководитель управления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ультуры спорта и молодежной </w:t>
      </w:r>
    </w:p>
    <w:p>
      <w:pPr>
        <w:pStyle w:val="Normal"/>
        <w:widowControl/>
        <w:autoSpaceDE w:val="true"/>
        <w:ind w:left="284"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литики администрации </w:t>
      </w:r>
    </w:p>
    <w:p>
      <w:pPr>
        <w:pStyle w:val="Normal"/>
        <w:suppressAutoHyphens w:val="true"/>
        <w:ind w:left="709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Яковлевского городского округа</w:t>
        <w:tab/>
        <w:t xml:space="preserve">                                      С.В.Губин</w:t>
      </w:r>
    </w:p>
    <w:sectPr>
      <w:headerReference w:type="default" r:id="rId2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1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yle2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3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5:00Z</dcterms:created>
  <dc:creator>Pavel Derkachev</dc:creator>
  <dc:description/>
  <cp:keywords/>
  <dc:language>en-US</dc:language>
  <cp:lastModifiedBy>User</cp:lastModifiedBy>
  <dcterms:modified xsi:type="dcterms:W3CDTF">2024-05-23T06:05:00Z</dcterms:modified>
  <cp:revision>4</cp:revision>
  <dc:subject/>
  <dc:title/>
</cp:coreProperties>
</file>