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</w:t>
      </w:r>
      <w:r>
        <w:rPr>
          <w:sz w:val="28"/>
          <w:szCs w:val="28"/>
        </w:rPr>
        <w:t>«Об утверждении концепции развития креативных индустрий в Яковлевском городском округ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цепция развития креативных (творческих) индустрий в Яковлевском городском округе (далее Концепция) определяет систему долгосрочных направлений, целей, задач развития и поддержки креативных индустрий, являющихся одним из важнейших ресурсов экономики и социальной сферы Яковлев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креативных (творческих) индустрий Яковлевского городского округа основывается на стратегических докумен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Указе Президента Российской Федерации от 21 июля 2020 года № 474 </w:t>
        <w:br/>
        <w:t>«О национальных целях развития Российской Федерации на период                           до 2030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аспоряжении Правительства Российской Федерации                                           от 20 сентября 2021 года № 2613-р «О Концепции развития креативных (творческих) индустрий и механизмов осуществления их государственной поддержки до 2030 года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поряжении Правительства Российской Федерации                                           от 17 августа 2022 года № 2290-р «Об утверждении прилагаемого плана мероприятий  по реализации в 2022-2024 годах Концепции развития творческих (креативных) индустрии и механизмов осуществления их государственной поддержки в крупных и крупнейших городских агломерациях до 2030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поряжении Губернатора Белгородской области от 10 июня 2022 года      № 286-р «Об утверждении Концепции развития креативных индустрий </w:t>
        <w:br/>
        <w:t>в Бел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нцепции будет способствовать достижению следующих национальных целей развития Российской Федерации, определенных Указом Президента Российской Федерации от 21 июля 2020 года № 474 «О национальных целях развития Российской Федерации на период до 2030 года»:</w:t>
      </w:r>
    </w:p>
    <w:p>
      <w:pPr>
        <w:pStyle w:val="Normal"/>
        <w:ind w:left="1" w:firstLine="708"/>
        <w:jc w:val="both"/>
        <w:rPr/>
      </w:pPr>
      <w:r>
        <w:rPr>
          <w:sz w:val="28"/>
          <w:szCs w:val="28"/>
        </w:rPr>
        <w:t>- возможность для самореализации и развития тала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тойный, эффективный труд и успешное предприним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ая трансформац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7:00Z</dcterms:created>
  <dc:creator>Admin</dc:creator>
  <dc:description/>
  <cp:keywords/>
  <dc:language>en-US</dc:language>
  <cp:lastModifiedBy>User</cp:lastModifiedBy>
  <cp:lastPrinted>2019-07-23T11:58:00Z</cp:lastPrinted>
  <dcterms:modified xsi:type="dcterms:W3CDTF">2024-05-22T13:05:00Z</dcterms:modified>
  <cp:revision>3</cp:revision>
  <dc:subject/>
  <dc:title/>
</cp:coreProperties>
</file>