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водный отчет</w:t>
        <w:br/>
        <w:t>о результатах проведения оценки регулирующего воздействия</w:t>
        <w:br/>
        <w:t>проекта нормативного правового акт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Общая информаци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 Орган-разработчи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равление культуры, спорта и молодежной политики администрации Яковлевского городского округ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 Вид и наименование проекта нормативного правового акта: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</w:rPr>
        <w:t xml:space="preserve">Проект распоряжения администрации Яковлевского городского округа                      </w:t>
      </w:r>
      <w:r>
        <w:rPr>
          <w:sz w:val="26"/>
          <w:szCs w:val="26"/>
        </w:rPr>
        <w:t>«</w:t>
      </w:r>
      <w:r>
        <w:rPr>
          <w:sz w:val="26"/>
          <w:szCs w:val="26"/>
          <w:lang w:eastAsia="ar-SA"/>
        </w:rPr>
        <w:t>Об утверждении концепции развития креативных индустрий в Яковлевском городском округе</w:t>
      </w: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1.3. Сроки проведения публичного обсуждения проекта </w:t>
      </w:r>
      <w:r>
        <w:rPr>
          <w:bCs/>
          <w:sz w:val="26"/>
          <w:szCs w:val="26"/>
          <w:lang w:eastAsia="en-US"/>
        </w:rPr>
        <w:t xml:space="preserve">нормативного правового </w:t>
      </w:r>
      <w:r>
        <w:rPr>
          <w:sz w:val="26"/>
          <w:szCs w:val="26"/>
          <w:lang w:eastAsia="en-US"/>
        </w:rPr>
        <w:t>акта:</w:t>
      </w:r>
      <w:r>
        <w:rPr>
          <w:sz w:val="26"/>
          <w:szCs w:val="26"/>
        </w:rPr>
        <w:t xml:space="preserve"> с 07 мая по 20 мая 2024 года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1.4. Степень регулирующего воздействия проекта нормативного правового акта: высока</w:t>
      </w:r>
      <w:r>
        <w:rPr>
          <w:rFonts w:eastAsia="Calibri"/>
          <w:sz w:val="26"/>
          <w:szCs w:val="26"/>
          <w:lang w:eastAsia="en-US"/>
        </w:rPr>
        <w:t xml:space="preserve">я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ект муниципального нормативного правового акта содержит положения, устанавливающие новые обязательные требования для субъектов предпринимательской и иной экономической деятельности, новые обязанности                          и запреты для субъектов предпринимательской и инвестиционной деятельности,                             а также устанавливающие ответственность за нарушение муниципальных нормативных правовых актов, затрагивающих предпринимательскую и иную экономическую деятель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5. Контактная информация исполнителя в органе-разработчике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Ф.И.О.: </w:t>
      </w:r>
      <w:r>
        <w:rPr>
          <w:sz w:val="26"/>
          <w:szCs w:val="26"/>
        </w:rPr>
        <w:t>Польшина Лиана Александровна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Должность: </w:t>
      </w:r>
      <w:r>
        <w:rPr>
          <w:sz w:val="26"/>
          <w:szCs w:val="26"/>
        </w:rPr>
        <w:t>заместитель руководителя управления культуры, спорта                                и молодежной политики администрации Яковлевского городского округа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Тел.: (47244) 5-33-78, адрес электронной почты: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  <w:u w:val="single"/>
          <w:lang w:val="en-US"/>
        </w:rPr>
        <w:t>lianapolshina</w:t>
      </w:r>
      <w:r>
        <w:rPr>
          <w:color w:val="0000FF"/>
          <w:sz w:val="26"/>
          <w:szCs w:val="26"/>
          <w:u w:val="single"/>
        </w:rPr>
        <w:t>@</w:t>
      </w:r>
      <w:r>
        <w:rPr>
          <w:color w:val="0000FF"/>
          <w:sz w:val="26"/>
          <w:szCs w:val="26"/>
          <w:u w:val="single"/>
          <w:lang w:val="en-US"/>
        </w:rPr>
        <w:t>yandex</w:t>
      </w:r>
      <w:r>
        <w:rPr>
          <w:color w:val="0000FF"/>
          <w:sz w:val="26"/>
          <w:szCs w:val="26"/>
          <w:u w:val="single"/>
        </w:rPr>
        <w:t>.</w:t>
      </w:r>
      <w:r>
        <w:rPr>
          <w:color w:val="0000FF"/>
          <w:sz w:val="26"/>
          <w:szCs w:val="26"/>
          <w:u w:val="single"/>
          <w:lang w:val="en-US"/>
        </w:rPr>
        <w:t>ru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 Описание проблемы, на решение которой направлено вводимое правовое регулирование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. Проблема, на решение которой направлен предлагаемый способ правового регулир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постановления подготовлен в целях приведения нормативного правового акта Яковлевского городского округа в соответствие с нормами федерального законодательств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2. Информация о возникновении и выявлении пробле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заинтересованности юридических лиц, индивидуальных предпринимателей, физических лиц в сфере «Креативных индустрий» 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. Негативные эффекты, возникающие в связи с наличием рассматриваемой проблемы: отсутствуют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4. Анализ опыта иных субъектов Российской Федерации в соответствующих сферах деятельности:</w:t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spacing w:val="-15"/>
          <w:sz w:val="26"/>
          <w:szCs w:val="26"/>
          <w:highlight w:val="yellow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>- Постановление Кабинета Министров Республики Татарстан "О внесении изменений в Порядок разработки, корректировки, осуществления мониторинга и контроля реализации отраслевых стратегий Республики Татарстан, утвержденный постановлением Кабинета Министров Республики Татарстан от 01.08.2016 № 529 «О Порядке разработки, корректировки, осуществления мониторинга и контроля реализации отраслевых стратегий Республики Татарстан»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Самарской области от 13.01.2022 №8-ГД «О развитии творческих (креативных) индустрий в Самарской области»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Цели вводимого правового регулирования и измеримые показатели их достижени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1. Описание целей предлагаемого правового регулиров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Определение системы долгосрочных направлений, целей, задач развития                  и поддержки креативных индустрий, являющихся одним из важнейших ресурсов экономики и социальной сферы Яковлевского городского округ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. Обоснование соответствия целей предлагаемого правового регулирования принципам правового регулирования: из закона</w:t>
      </w:r>
    </w:p>
    <w:p>
      <w:pPr>
        <w:pStyle w:val="Normal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Указ Президента Российской Федераци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ind w:firstLine="709"/>
        <w:rPr/>
      </w:pPr>
      <w:r>
        <w:rPr>
          <w:rFonts w:eastAsia="Calibri"/>
          <w:sz w:val="26"/>
          <w:szCs w:val="26"/>
          <w:lang w:eastAsia="en-US"/>
        </w:rPr>
        <w:t xml:space="preserve">-Распоряжение Правительства Российской Федерации от 20 сентября 2021 года № 2613-р «О Концепции развития креативных (творческих) индустрий и механизмов осуществления их государственной поддержки до 2030 года»; </w:t>
      </w:r>
    </w:p>
    <w:p>
      <w:pPr>
        <w:pStyle w:val="Normal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Распоряжение Правительства Российской Федерации от 17 августа 2022 года № 2290-р «Об утверждении прилагаемого плана мероприятий  по реализации в 2022-2024 годах Концепции развития творческих (креативных) индустрии и механизмов осуществления их государственной поддержки в крупных и крупнейших городских агломерациях до 2030 года»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поряжение Губернатора Белгородской области от 10 июня 2022 года      № 286-р «Об утверждении Концепции развития креативных индустрий в Белгородской области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3. Сроки достижения целей предлагаемого правового регулировани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юнь 202</w:t>
      </w:r>
      <w:r>
        <w:rPr>
          <w:rFonts w:eastAsia="Calibri"/>
          <w:sz w:val="26"/>
          <w:szCs w:val="26"/>
          <w:lang w:val="en-US" w:eastAsia="en-US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а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4.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Иная информация о целях предлагаемого правового регулировани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сутствует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 Описание предлагаемого правового регулировани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1. Описание предлагаемого способа решения проблемы и преодоления, связанных с ней негативных эффек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м условием для развития креативных индустрий в Яковлевском городском округе является наличие современной креативной инфраструктуры арт-резиденций и арт-кластеров - совокупности объектов движимого и недвижимого имущества, интеллектуальной собственности, необходимых для обеспечения креативной деятельности субъектов креативных индустрий, арт-резиденций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4.2. Альтернативные варианты решения пробле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ет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.3. Обоснование выбора предлагаемого способа решения проблемы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птимальным вариантом решения проблемы управление культуры, спорта                      и молодежной политики считает </w:t>
      </w:r>
      <w:r>
        <w:rPr>
          <w:sz w:val="26"/>
          <w:szCs w:val="26"/>
        </w:rPr>
        <w:t>введение понятия креативных индустрий                                  в законодательство, создание стимулирующей инфраструктуры, соответствующая реформа образовательной сферы, выработка мер государственной поддержки, популяризация, а также стимулирование и поддержка экспорта продукции креативных индустрий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4.4.</w:t>
      </w:r>
      <w:r>
        <w:rPr>
          <w:rFonts w:eastAsia="Calibri"/>
          <w:sz w:val="26"/>
          <w:szCs w:val="26"/>
        </w:rPr>
        <w:t> </w:t>
      </w:r>
      <w:r>
        <w:rPr>
          <w:rFonts w:eastAsia="Calibri"/>
          <w:bCs/>
          <w:sz w:val="26"/>
          <w:szCs w:val="26"/>
          <w:lang w:eastAsia="en-US"/>
        </w:rPr>
        <w:t>Основные группы субъектов предпринимательской и иной экономической деятельности, иные заинтересованные лица, включая органы государственной власти, интересы которых будут затронуты предлагаемым правовым регулированием. Оценка их количественного состава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4678"/>
      </w:tblGrid>
      <w:tr>
        <w:trPr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Группа участников отно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Оценка количества участников отношений</w:t>
            </w:r>
          </w:p>
        </w:tc>
      </w:tr>
      <w:tr>
        <w:trPr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Юридические лица, индивидуальные предприниматели, физические лица, имеющие лицензию на реализацию креативных индуст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риентировочное число в 2024 году – 4 единицы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4.5. Оценка изменений обязанностей, ограничений и преимуществ, расходов и доходов, а также ожидаемых издержек и выгод для субъектов предпринимательской и иной экономической деятельности, интересы которых затрагиваются вводимым правовым регулированием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819"/>
        <w:gridCol w:w="2268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Группа участников отнош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Описание новых преимуществ, обязанностей, ограничений или изменения содержания существующих обязанностей и ограни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Оценка изменения расходов/доходов, издержек/выгод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тыс. руб.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Юридические лица, индивидуальные предприниматели, физические лица, имеющие лицензию на реализацию креативных индустр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Cs/>
                <w:sz w:val="26"/>
                <w:szCs w:val="26"/>
                <w:lang w:eastAsia="en-US"/>
              </w:rPr>
              <w:t xml:space="preserve">Преимущества: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Улучшение условий для оказания муниципальных услуг некоммерческими организациями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Усиление конкуренции при выборе немуниципальных исполнителей услуг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Увеличение охвата услугами/доступа к услугам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Повышение качества оказанных услуг</w:t>
            </w:r>
          </w:p>
          <w:p>
            <w:pPr>
              <w:pStyle w:val="Normal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Рост удовлетворенности граждан оказанием муниципальных услуг                    в социальной сф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4.6. Новые функции, полномочия, обязанности и права, а также ожидаемые издержки и выгоды органов государственной власти и органов местного самоуправления области или сведения об их изменении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394"/>
        <w:gridCol w:w="2835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аименование орг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Оценка изменения трудозатрат и (или) потребностей в иных ресурсах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sz w:val="26"/>
                <w:szCs w:val="26"/>
                <w:lang w:eastAsia="en-US"/>
              </w:rPr>
              <w:t>Управление культуры, спорта и молодежной политики администрации Яковлевского городск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eastAsia="en-US"/>
              </w:rPr>
              <w:t>Базовым фактором для развития креативных индустрий в Яковлевском городском округе является реализация системообразующих проектов в сферах деятельности, входящих в состав креативных индустр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полнительные трудозатраты не требуются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7. Оценка расходов (возможных поступлений) консолидированного бюджета Белгородской област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686"/>
        <w:gridCol w:w="3118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Описание видов расходов (возможных поступлений) консолидированного бюджета Белгоро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оличественная оценка расходов и возможных поступлений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тыс. руб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eastAsia="en-US"/>
              </w:rPr>
              <w:t>Базовым фактором для развития креативных индустрий в Яковлевском городском округе является реализация системообразующих проектов в сферах деятельности, входящих в состав креативных индустр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Данная помощь управлением культуры спорта и молодежной политики администрации Яковлевского городского округа предоставляется на безвозмездной осн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5. Риски решения проблемы предложенным способом правового регулирования и риски негативных последствий, в том числе для конкуренции, а также, описание методов контроля эффективности избранного способа достижения целей регулирования:</w:t>
      </w:r>
    </w:p>
    <w:p>
      <w:pPr>
        <w:pStyle w:val="Normal"/>
        <w:rPr>
          <w:rFonts w:eastAsia="Calibri"/>
          <w:bCs/>
          <w:sz w:val="26"/>
          <w:szCs w:val="26"/>
          <w:lang w:val="en-US"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543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иски решения проблемы предложенным способом и риски негативных послед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Оценка вероятности наступления рис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етоды контроля эффективности избранного способа достижения целей регулирования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eastAsia="en-US"/>
              </w:rPr>
              <w:t>Существенная неравномерность включения в процесс развития креативных индустрий Яковлевского городского округа. Рассредоточенность граждан, обладающих необходимыми компетенциями в сфере креативных индустрий, препятствует созданию успешных и устойчивых креативных компа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eastAsia="en-US"/>
              </w:rPr>
              <w:t>Неосведомленность о существующих программах                            и механизмах поддерж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и консультирование специалистами управления </w:t>
            </w:r>
            <w:r>
              <w:rPr>
                <w:color w:val="000000"/>
                <w:sz w:val="26"/>
                <w:szCs w:val="26"/>
              </w:rPr>
              <w:t>культуры, спорта и молодежной политик администрации ЯГО юридических лиц, индивидуальных предпринимателей, физических лиц о возможности получения грантов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6. Необходимые для достижения заявленных целей регулирования организационно-технические, методологические, информационные и иные мероприяти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134"/>
        <w:gridCol w:w="2410"/>
        <w:gridCol w:w="1418"/>
        <w:gridCol w:w="1417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ероприятия, необходимые для достижения целей регу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роки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Описание ожидаемого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Объем финансиро-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Источники финансиро- вания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ормирование реестра исполнителей (по заявке, основанием является лицензия) создание условий, стимулирующих творческую самореализацию граждан, а также содействие привлечению и удержанию кадров для развития креативных индустрий в Яковлевском городском округ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юнь 2024 г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Информирование</w:t>
            </w:r>
            <w:r>
              <w:rPr>
                <w:bCs/>
                <w:sz w:val="26"/>
                <w:szCs w:val="26"/>
              </w:rPr>
              <w:t xml:space="preserve"> юридических лиц, индивидуальных предпринимателей, физических лиц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</w:rPr>
              <w:t>о муниципальном социальном заказе на оказание муниципальной услуги в социальной сфере «Креативные индустр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здание условий для обеспечения сферы креативных индустрий профессиональными кадрами, в том числе создание инфраструктуры для получения знаний и навыков в сфере креативных индустрий, совершенствование системы подготовки и повышения квалификации специалистов в Яковлевском городск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5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7. Ожидаемые измеримые результаты правового регулировани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02"/>
        <w:gridCol w:w="251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лючевые показатели достижения целей, заявленных в предложенном регулирова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етоды контроля эффективности достижения целей правового регулирова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рок оценки достижения ключевых показа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еспечение увеличение проектов креативных индуст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Рост конкурентос-пособности экономики Яковлевского городского округа, повышение его привлекательности для квалифицированных кадров в сфере креативных индустрий, а также предотвращение оттока талантливой молодеж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024 год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8. Предполагаемая дата вступления в силу проекта нормативного правового акта: Июнь 2</w:t>
      </w:r>
      <w:r>
        <w:rPr>
          <w:rFonts w:eastAsia="Calibri"/>
          <w:sz w:val="26"/>
          <w:szCs w:val="26"/>
          <w:lang w:eastAsia="en-US"/>
        </w:rPr>
        <w:t>024 г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397" w:top="709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sz w:val="26"/>
      <w:szCs w:val="26"/>
    </w:rPr>
  </w:style>
  <w:style w:type="character" w:styleId="WW8Num6z2">
    <w:name w:val="WW8Num6z2"/>
    <w:qFormat/>
    <w:rPr>
      <w:rFonts w:ascii="Calibri" w:hAnsi="Calibri" w:cs="Times New Roman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15:00Z</dcterms:created>
  <dc:creator>kozlova_ev</dc:creator>
  <dc:description/>
  <cp:keywords/>
  <dc:language>en-US</dc:language>
  <cp:lastModifiedBy>User</cp:lastModifiedBy>
  <cp:lastPrinted>2021-04-05T15:08:00Z</cp:lastPrinted>
  <dcterms:modified xsi:type="dcterms:W3CDTF">2024-05-23T06:02:00Z</dcterms:modified>
  <cp:revision>8</cp:revision>
  <dc:subject/>
  <dc:title> </dc:title>
</cp:coreProperties>
</file>