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31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</w:t>
      </w:r>
      <w:bookmarkStart w:id="0" w:name="_Hlk219273070"/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eastAsia="ar-SA"/>
        </w:rPr>
        <w:t>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Яковлевского муниципального округа Белгородской области»</w:t>
      </w:r>
      <w:bookmarkEnd w:id="0"/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остановления администрации Яковлевского муниципального округа Белгородской области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Яковлевского муниципального округа Белгородской области.»</w:t>
      </w:r>
      <w:r>
        <w:rPr>
          <w:bCs/>
          <w:sz w:val="28"/>
          <w:szCs w:val="28"/>
        </w:rPr>
        <w:t xml:space="preserve"> (далее-проект) разработан в соответствии с пунктом                     8 статьи 16 Федерального закона от 22 ноября 1995г </w:t>
      </w:r>
      <w:r>
        <w:rPr>
          <w:sz w:val="28"/>
          <w:szCs w:val="28"/>
        </w:rPr>
        <w:t>№ 171-ФЗ                                       «О государственном регулировании производства и оборота этилового спирта, алкогольной и спиртосодержащей продукции и ограничении потребления (распития) алкогольной продукции», федеральным законом от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3 декабря 2020 г. № 2220 «Об утверждении Правил определения органами местного самоуправления границ прилегающих территорий,                         на которых не допускается розничная продажа алкогольной продукции                           и розничная продажа алкогольной продукции при оказании услуг общественного питания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роект устанавливает 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редполагает одновременно с официальным опубликованием, информирование о нем организации, индивидуальных предпринимателей, осуществляющие розничную продажу алкогольной продукции, а также                        при оказании организациями, индивидуальными предпринимателями                              и крестьянскими (фермерскими) хозяйствами услуг общественного питания, расположенные на территории Яковлевского муниципального округа Бел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я торговли и общественного питания, получившие лицензии на розничную продажу алкогольной продукции, на территории Яковлевского муниципального округа Белгородской области округа, не попадают                            под вводимые ограничения, до окончания срока действия лицензии.</w:t>
      </w:r>
    </w:p>
    <w:sectPr>
      <w:type w:val="nextPage"/>
      <w:pgSz w:w="11906" w:h="16838"/>
      <w:pgMar w:left="1701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(веб)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56:00Z</dcterms:created>
  <dc:creator>User</dc:creator>
  <dc:description/>
  <cp:keywords/>
  <dc:language>en-US</dc:language>
  <cp:lastModifiedBy>Светлана Дударева</cp:lastModifiedBy>
  <cp:lastPrinted>2025-02-21T12:48:00Z</cp:lastPrinted>
  <dcterms:modified xsi:type="dcterms:W3CDTF">2026-01-14T11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72B87DD4FE4BC2B59090BE0C9A3F14_12</vt:lpwstr>
  </property>
  <property fmtid="{D5CDD505-2E9C-101B-9397-08002B2CF9AE}" pid="3" name="KSOProductBuildVer">
    <vt:lpwstr>1049-12.2.0.19805</vt:lpwstr>
  </property>
</Properties>
</file>